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хнология получения растительных мас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ырье – масличные семена; наиболее важные: семена подсолнечника, хлопчатника, конопли, кунжута, соя, горчица, мак, арахис; также орехи, маслины, зародыши семян.</w:t>
      </w:r>
    </w:p>
    <w:p>
      <w:pPr>
        <w:pStyle w:val="Normal"/>
        <w:rPr/>
      </w:pPr>
      <w:r>
        <w:rPr>
          <w:sz w:val="16"/>
          <w:szCs w:val="16"/>
        </w:rPr>
        <w:t>Масло получ.только из сухого и чистого сырья.Если на хранение оно было заложено влажным и плохо очищенным, это может привести к самосогреванию, следоват-но – к порче. Из таких семян получю масло с повышен.кислотностью. Но даже из доброкачественного сырья можно получить низкокачеств-й жир, если проводить технологич. проц-сы высоких температурах.При произв-ве семена очищают от сора и измельч. на вальцах.Такие семена как подсолнечник нужно сначала обрушать(очист-ть от оболочки), отсеять мезгу и получить ядро. После измельч-я из ядра получают мятку и далее масло можно извлечь прессованием или экстрагированием. Перед прессованием для облегчения выделения масла мятку нагревают, увлажняют и немного подсуш-ют в жаровнях. Получают мезгу, которая поступает на извлеч-е масла. Прессование осуществл-ся на механических шнековых прессах непрерывн.действия. За счет давления в прессе масло отпрессовывается и вытекает ч/з спец.отверстия. Получ-ся жмых, в котором остается 5-7% масла.Более полно можно его извлечь экстрагированием: измельчен. масличные семена обрабат-ют растворителем жира(в его кач-ве использ-ся бензин или дихлорэтан).Если отделить масло, останутся измельч.семена(шрот), где масло остается в оч.малых кол-вах. Остатки раств-ля удаляют нагреванием сухим паром. Масло, кот.получ. экстрагированием без предварит.очистки для пищевых целей непригодно, т.к. содержит следы раств-ля, имеет повыш.кислотность и неприятн.вкус. Готовые масла дополнит-но очищают на ситах и фильтр-пресс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4:05:00Z</dcterms:created>
  <dc:creator>[censored]</dc:creator>
  <dc:description/>
  <cp:keywords/>
  <dc:language>en-US</dc:language>
  <cp:lastModifiedBy>[censored]</cp:lastModifiedBy>
  <dcterms:modified xsi:type="dcterms:W3CDTF">2005-12-05T00:40:00Z</dcterms:modified>
  <cp:revision>24</cp:revision>
  <dc:subject/>
  <dc:title>Технология получения растительных масел</dc:title>
</cp:coreProperties>
</file>