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Технологическая схема производства пива и безалкогольных напитк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оизв-во началось с 19-го века после открытия углекислоты. Сущ-ют: газированная вода, газирован.фруктов.напитки, сухие шипуч.напитки, минер.вод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аз.вода – питьевая вода, насыщ. углекисл.газом(СО2).</w:t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</w:rPr>
        <w:t>Газ.фрукт.воды</w:t>
      </w:r>
      <w:r>
        <w:rPr>
          <w:sz w:val="16"/>
          <w:szCs w:val="16"/>
        </w:rPr>
        <w:t xml:space="preserve"> – водн. растворы сиропов, приготов-е из сахара, фр-ягодн.соков, морсов, пищев.кислот, эссенций, ароматизирован-е и насыщ-е СО2. Технологич.процесс произв-ва охватывает ряд операций, к-рые делят на 3 группы: подготовительные, основные, оформление готов.продукции. К подготовит. относятся обработка воды, приготовл-е сах.сиропа, колера(цв.сироп), купажных(смешан.) сиропов, подготовка бутылок. Вода проходит дополнит.обработку, отстаивание, фильтрование, обезжелезивание, умягчение. Колер готовят нагревом сахара до 180-200</w:t>
      </w:r>
      <w:r>
        <w:rPr>
          <w:sz w:val="16"/>
          <w:szCs w:val="16"/>
          <w:vertAlign w:val="superscript"/>
        </w:rPr>
        <w:t>о</w:t>
      </w:r>
      <w:r>
        <w:rPr>
          <w:sz w:val="16"/>
          <w:szCs w:val="16"/>
        </w:rPr>
        <w:t>С. Купажн.сироп – смесь всех составных частей газиров.безалкогольн.напитков за исключ-ем воды и углекислоты. К основным операц.относят: сотурация(газирование), розлив. СО2 вводят искусственно. По степени обработки газ.воды бывают непастеризован-е, пастеризован-е, с примен-ем консервантов и без. В зависим-сти от использован-го сырья: напитки пряно-ароматизированые, ароматизированные, искусств-но минерализирован-е спец.назначения.</w:t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</w:rPr>
        <w:t>Квасы</w:t>
      </w:r>
      <w:r>
        <w:rPr>
          <w:sz w:val="16"/>
          <w:szCs w:val="16"/>
        </w:rPr>
        <w:t xml:space="preserve"> – получ.в результ-е незаконч.спиртового и молочнокислого брожения спиртов, сахара и др.компонентов.Обычно выпуск-ся 0,33-0,5-1 л.Должны храниться в затемнен.помещении 0-12</w:t>
      </w:r>
      <w:r>
        <w:rPr>
          <w:sz w:val="16"/>
          <w:szCs w:val="16"/>
          <w:vertAlign w:val="superscript"/>
        </w:rPr>
        <w:t xml:space="preserve"> о</w:t>
      </w:r>
      <w:r>
        <w:rPr>
          <w:sz w:val="16"/>
          <w:szCs w:val="16"/>
        </w:rPr>
        <w:t xml:space="preserve">С. Газиров.безалкогольные делятся на 5 групп: натур.сырье, синтетич. специи, тонизирующ-е, витаминизир-е, лечебные и спец.назначения. Готовят на концентр-ных основах, в состав к-рых входят экстракты, соли. Основу смеш-ют с белым сах.сиропом, получ-ся купажн.сироп. Его готовят заключительным смеш-ем всех компонентов, кроме воды. Фильтруют, охлаждают, разливают. </w:t>
      </w:r>
      <w:r>
        <w:rPr>
          <w:b/>
          <w:sz w:val="16"/>
          <w:szCs w:val="16"/>
        </w:rPr>
        <w:t>Квас</w:t>
      </w:r>
      <w:r>
        <w:rPr>
          <w:sz w:val="16"/>
          <w:szCs w:val="16"/>
        </w:rPr>
        <w:t>: лечебный, плодово-ягодн., медовый. Получ.путем молочнокисл. и спирт.брожения квасного сусла. Готовят из высококачеств.ржи, ячменя, меда, сахара, лимон.и молочн.кислот, чабреца, патоки. Осн.сырье – концентрирован. квасн.сусло(ККС), сахар и вода. ККС – прод-т, получ. затиранием ржаного и ячмен.солода, рж.и кукурузн.муки с последующ. осветлением и сгущением в вакуум-установке. ККС – вязкая жидкость темно-корич.цвета. Стадии произв-ва кваса: получ-е ККС, сбраживание сусла, купажирование, розлив. Несброженное квасн.сусло купажируется сахаром, молочн.кислотой, колером.</w:t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</w:rPr>
        <w:t>Соки</w:t>
      </w:r>
      <w:r>
        <w:rPr>
          <w:sz w:val="16"/>
          <w:szCs w:val="16"/>
        </w:rPr>
        <w:t xml:space="preserve"> – концентриров.сок получают удалением воды. Фр.нектар – фр.сок+вода+сахар или мед. Сокосодержащ.фр.напиток – жидкий прод-т: фр.сок+вода+сахар+пищ.кисл-та. Хранят при Т 0-15</w:t>
      </w:r>
      <w:r>
        <w:rPr>
          <w:sz w:val="16"/>
          <w:szCs w:val="16"/>
          <w:vertAlign w:val="superscript"/>
        </w:rPr>
        <w:t xml:space="preserve"> о</w:t>
      </w:r>
      <w:r>
        <w:rPr>
          <w:sz w:val="16"/>
          <w:szCs w:val="16"/>
        </w:rPr>
        <w:t>С.</w:t>
      </w:r>
    </w:p>
    <w:p>
      <w:pPr>
        <w:pStyle w:val="Normal"/>
        <w:rPr/>
      </w:pPr>
      <w:r>
        <w:rPr>
          <w:b/>
          <w:sz w:val="16"/>
          <w:szCs w:val="16"/>
        </w:rPr>
        <w:t>Пиво</w:t>
      </w:r>
      <w:r>
        <w:rPr>
          <w:sz w:val="16"/>
          <w:szCs w:val="16"/>
        </w:rPr>
        <w:t xml:space="preserve">: слабоалкогольн. напиток с приятн. горок.вкусом. Варят с 9 века. Более 70 сортов. Произв-во: произ-во солода, сбражив-е сусла пивн.дрожжами, фильтрация, розлив. Солод – пророщен.ячмень. Солод, вода, хмель – осн.сырье. Дополнит.сырье – рисов.мука, соль, патока, мед, плоды можжевельника, аскорб.кис-та. Хмель – незаменим.сырье; исп-ся только хмелевые шишки, они придают пиву горечь. Технол.схема: 1)прием и хран-е солода, завод должен иметь 9мес. запас ячменя.Очистка зерна от примесей, дробл-е солода, отделение ростков и пыли (сепараторы). 2)Пригот-е пивн.сусла, примен-ют зосторные котлы, сусловарочн.котлы, кот.соединены трубопроводами.Цель – экстрагирование растит.вещ-в солода, превращ-е нераств.вещ-в в растворимые. 3) Пригот-е дрожжей чистой культуры. В пивоварении применяют спец. расы чистых культур пивн.дрожжей. Они должны обладать высокой бродильн.активностью. 4)Сбражив-е пивн.сусла – основн.процесс, происходит спиртов.брожение сахаров сусла. 5)Осветление и розлив.Освет-е нужно т.к. в пиве остаются дрожж.клетки и др.примеси, образующие муть.Осветляют фильтрованием или сепариров-ем. Показатели кач-ва пива: аромат, прозрачность, вкус, цвет, хмелевая горечь, пенообразов-е. </w:t>
      </w:r>
      <w:r>
        <w:rPr>
          <w:sz w:val="16"/>
          <w:szCs w:val="16"/>
          <w:lang w:val="en-US"/>
        </w:rPr>
        <w:t>min</w:t>
      </w:r>
      <w:r>
        <w:rPr>
          <w:sz w:val="16"/>
          <w:szCs w:val="16"/>
        </w:rPr>
        <w:t xml:space="preserve"> - 40 мм пены для бутылочн.пива, 35мм - для бочковог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4T04:05:00Z</dcterms:created>
  <dc:creator>[censored]</dc:creator>
  <dc:description/>
  <cp:keywords/>
  <dc:language>en-US</dc:language>
  <cp:lastModifiedBy>[censored]</cp:lastModifiedBy>
  <dcterms:modified xsi:type="dcterms:W3CDTF">2005-12-04T23:56:00Z</dcterms:modified>
  <cp:revision>20</cp:revision>
  <dc:subject/>
  <dc:title>Технология получения растительных масел</dc:title>
</cp:coreProperties>
</file>