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ищевые красители, химические разрыхлит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П. кр-ли</w:t>
      </w:r>
      <w:r>
        <w:rPr>
          <w:sz w:val="16"/>
          <w:szCs w:val="16"/>
        </w:rPr>
        <w:t xml:space="preserve"> примен-ся в пищ.произв-ве для отделки изделий. Натуральн.крас-ли получ. из свежих ягод, овощей, цветов (жимолость, темн. сорта винограда, ежевика, свекла, розы, шиповник, черн.смородина). Согласно директиве европейского парламента пищ.кр-ли классифицируют как химич. синтетические вещества и природн. соединения, которые придают продуктам цвет или усиливают существующий. В  РФ разрешено около 60 натур. и синтетич. кр-лей, включая добав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ускают кр-ли порошкообразные и в виде концентратов. Не допуск-ся примен-е кр-лейв питьевой, минер.воде, молоке, муке, саха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интетич. кр-ли имеют преимущества: дают более яркие цвета, больший спектр цветов, низкочувствительны к изменениям технологических прц-сов, устойчивы к изменению </w:t>
      </w:r>
      <w:r>
        <w:rPr>
          <w:sz w:val="16"/>
          <w:szCs w:val="16"/>
          <w:lang w:val="en-US"/>
        </w:rPr>
        <w:t>pH</w:t>
      </w:r>
      <w:r>
        <w:rPr>
          <w:sz w:val="16"/>
          <w:szCs w:val="16"/>
        </w:rPr>
        <w:t xml:space="preserve"> среды, свету, стабильны при нагрева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Е100 – красители. Е132 – индигокармин, Е102 – тартрозин.</w:t>
      </w:r>
    </w:p>
    <w:p>
      <w:pPr>
        <w:pStyle w:val="Normal"/>
        <w:rPr/>
      </w:pPr>
      <w:r>
        <w:rPr>
          <w:sz w:val="16"/>
          <w:szCs w:val="16"/>
          <w:u w:val="single"/>
        </w:rPr>
        <w:t>Хим. р-ли</w:t>
      </w:r>
      <w:r>
        <w:rPr>
          <w:sz w:val="16"/>
          <w:szCs w:val="16"/>
        </w:rPr>
        <w:t xml:space="preserve"> – вещ-ва, при добавлении кот-х в тесто выделяются газообразные вещ-ва и тесто разрыхляется: сода (бикарбонат натрия), углекислый аммоний (углеаммонийная соль). Преимущества хим.р-лей перед природными(дрожжи): сокращается время для брожения и расстойки, не расходуется сахар; можно применять для изделий с большим содержанием сахара и жира(печенье, сдоба), где трудно применять природные разрыхлители (много сахара и жира угнетает жизнедеятельность дрожжей). </w:t>
      </w:r>
      <w:r>
        <w:rPr>
          <w:sz w:val="16"/>
          <w:szCs w:val="16"/>
          <w:u w:val="single"/>
        </w:rPr>
        <w:t>Сода</w:t>
      </w:r>
      <w:r>
        <w:rPr>
          <w:sz w:val="16"/>
          <w:szCs w:val="16"/>
        </w:rPr>
        <w:t xml:space="preserve"> – мелкокристаллический белый порошок без запаха. Применяется для разрыхления (при повышении температуры разлагается с выделением СО2), нейтрализации инвертного сиропа. Недостаток – в свободном виде выделяется только 50% СО2 и 63% углекислого натрия, который сообщает изделию щелочную реакцию. </w:t>
      </w:r>
      <w:r>
        <w:rPr>
          <w:sz w:val="16"/>
          <w:szCs w:val="16"/>
          <w:u w:val="single"/>
        </w:rPr>
        <w:t>Углек.аммоний</w:t>
      </w:r>
      <w:r>
        <w:rPr>
          <w:sz w:val="16"/>
          <w:szCs w:val="16"/>
        </w:rPr>
        <w:t xml:space="preserve"> – бел. порошок; при нагревании выделяется аммиак и в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20T05:09:00Z</dcterms:modified>
  <cp:revision>52</cp:revision>
  <dc:subject/>
  <dc:title>Технология получения растительных масел</dc:title>
</cp:coreProperties>
</file>