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фе, пряности, масличные сем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Кофе</w:t>
      </w:r>
      <w:r>
        <w:rPr>
          <w:sz w:val="16"/>
          <w:szCs w:val="16"/>
        </w:rPr>
        <w:t xml:space="preserve"> – семена кофейного дерева. Культивируется в тропиках, имеет приятный аромат и тонизирующ.свойство благодаря алкалоиду – кофеину. Приятные вкусов.свой-ва характерны для обжарен.зерен. </w:t>
      </w:r>
      <w:r>
        <w:rPr>
          <w:sz w:val="16"/>
          <w:szCs w:val="16"/>
          <w:u w:val="single"/>
        </w:rPr>
        <w:t>Пряности</w:t>
      </w:r>
      <w:r>
        <w:rPr>
          <w:sz w:val="16"/>
          <w:szCs w:val="16"/>
        </w:rPr>
        <w:t xml:space="preserve"> – прод-ты растит.происхождения, отлич-ся сильн. ароматом и приятн.вкусом, кот-е обусловлены алкалоидами и гликозидами. Классификация зависит от того, какая часть растений находит практич.применение: плодовые(тмин, кориандр, кардамон, ваниль), цветочные(гвоздика, шафран), семенные(мускатный орех, горчица), кОровые(корица), корневые(имбирь, куркума, дягиль, петрушка), листовые(лавр.лист, мята, донни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опное масло, мята, чабрец, базилик легко воспринимают посторонние запахи, поэтому их нужно хранить отдельно от др.сыр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ухие духи» - смесь молотых пряностей, кроме горчицы и лавр.листа.</w:t>
      </w:r>
    </w:p>
    <w:p>
      <w:pPr>
        <w:pStyle w:val="Normal"/>
        <w:rPr/>
      </w:pPr>
      <w:r>
        <w:rPr>
          <w:sz w:val="16"/>
          <w:szCs w:val="16"/>
          <w:u w:val="single"/>
        </w:rPr>
        <w:t>Масличные семена</w:t>
      </w:r>
      <w:r>
        <w:rPr>
          <w:sz w:val="16"/>
          <w:szCs w:val="16"/>
        </w:rPr>
        <w:t xml:space="preserve"> – кунжут, семя подсолнечника, мак, голосеменная тыква. Из этих семян получают масло, сою – для получ-я муки, кунжут и подсолнечник – при приготовлении восточных сладостей. Соя и кунжут – однолетние растения. В хлебопечении примен-ся голубой м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9T00:08:00Z</dcterms:modified>
  <cp:revision>38</cp:revision>
  <dc:subject/>
  <dc:title>Технология получения растительных масел</dc:title>
</cp:coreProperties>
</file>