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отехнологические методы консервирования</w:t>
      </w:r>
    </w:p>
    <w:p>
      <w:pPr>
        <w:pStyle w:val="Normal"/>
        <w:rPr/>
      </w:pPr>
      <w:r>
        <w:rPr>
          <w:sz w:val="16"/>
          <w:szCs w:val="16"/>
        </w:rPr>
        <w:t>Большинство этих методов основано на сбраживании сахаров молочно-кислыми бактериями. В зависим-ти от вида сырья различают: процессы мол-кисл. брож-я с засолом, квашением, мочением. Мол-кисл.брож-е вызывается 4мя видами бактерий. Прц-с брож-я регулируется усл-ями среды, кач-вом и видом микроорганизмов, санитарн.условиями, концентрацией соли, температурой. Большое знач-е при брож-и имеет контакт с воздухом, т.к. большинство мол-кисл.бактерий является факультативными анаэробами(могут жить без доступа воздуха), тогда как многие орган-мы вызывающие порчу – аэробы(размножаются при наличии кислорода). В верхних слоях, контактирующих с воздухом, хорошо растут плесени, поэтому при мочении, квашении, солении создают анаэробные(т.е. без-кислородные) условия. В присутств. воздуха особенно заметно уксуснокислое брож-е, в результате кот. окисляется спирт и вкус прод-та ухудшается. Обычно соль добавл. в кол-ве 1,2-3,5%. При такой концентрации происходит плазмолиз(растворение оболочки) клетки(консервируемого сырья, напр.овощей) и клеточн.сок вытекает. Это происходит при мол-кисл. брожении. Сахара при этом переходят в раствор и становятся доступными для микроорганизмов. Но при такой конц-ции соли почти полностью подавляется развитие кишечной палочки и гнилостных микробов. Оптимальн.условия для мол-кисл. брож-я - 22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. Наиболее интенсивно мол-кисл. брож-е протекает при 30-35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, но при таких условиях развивается кишечн.палоч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7T08:06:00Z</dcterms:modified>
  <cp:revision>33</cp:revision>
  <dc:subject/>
  <dc:title>Технология получения растительных масел</dc:title>
</cp:coreProperties>
</file>