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ило моделирования - условия однозначности подобных технологических процессов</w:t>
      </w:r>
    </w:p>
    <w:p>
      <w:pPr>
        <w:pStyle w:val="Normal"/>
        <w:rPr/>
      </w:pPr>
      <w:r>
        <w:rPr>
          <w:sz w:val="16"/>
          <w:szCs w:val="16"/>
        </w:rPr>
        <w:t>При любом способе моделирования(математич, физич, смешан.) необходимо соблюдение следующих условий однозначности: 1)геометр. подобие, 2)временное подобие (физич.смысл его закл.в том, что в процессах, изменяющихся во времени, подобия физ. величин в модели и в оригинале наступают в сходственные моменты времени от начала прц-са); 3)подобие физ.величин(размерность); 4)подобие начальн.условий, т.к. протекание прц-са во времени опред-ся свойствами самого прц-са и нач.усл-ями; 5)подобие граничных условий (в случае измен-я гранич.усл-й во времени необходимо соблюдать временное подобие соотв-ющих переменных, входящих в гранич.усл-я). Точное соблюд-е усл-й однознач-сти затруднительно и может быть достигнуто только в отдельных случаях. Особенно сложно выполнение условий одноз-сти в тех случаях, когда в аппарате одноврем-но протек. прц-сы, напр., тепло- и массо-обменные. Поэтому полное подобие модели аппарату не достигается и прибегают к приближенному моделиров-ю по важнейшим критериям прц-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8T03:25:00Z</dcterms:modified>
  <cp:revision>39</cp:revision>
  <dc:subject/>
  <dc:title>Технология получения растительных масел</dc:title>
</cp:coreProperties>
</file>