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чи и принципы оптимизации технологического процесса</w:t>
      </w:r>
    </w:p>
    <w:p>
      <w:pPr>
        <w:pStyle w:val="Normal"/>
        <w:rPr/>
      </w:pPr>
      <w:r>
        <w:rPr>
          <w:sz w:val="16"/>
          <w:szCs w:val="16"/>
        </w:rPr>
        <w:t xml:space="preserve">При проведении любого прц-са всегда возникает возможность выбора нескольких вариантов решений. Один из них наиболее целесообразен. Выбор такого варианта наз.оптимизацией. В качестве критерия чаще всего выбирается </w:t>
      </w:r>
      <w:r>
        <w:rPr>
          <w:sz w:val="16"/>
          <w:szCs w:val="16"/>
          <w:lang w:val="en-US"/>
        </w:rPr>
        <w:t>min</w:t>
      </w:r>
      <w:r>
        <w:rPr>
          <w:sz w:val="16"/>
          <w:szCs w:val="16"/>
        </w:rPr>
        <w:t xml:space="preserve"> времени и затрат на произв-во продукции. Критерий также связан со стоимостью энергии, раб.силы и материалов, что создает некоторую неустойчивость критерия. Оптимизация сводится к нахождению наиболее выгодного компромисса м-ду значениями параметров, противоположно влияющих на прц-с. Каждый прц-с требует индивидуального подхода, но имеет решение, общее для всех прц-сов, т.е. универсальные, кот. могут быть сформулированы следующ. образом: 1)непрерывность прц-са: исторически периодические прц-сы предшествуют непрерывным, что обьясняется малым масштабом произв-ва; у непрерывных сущ-ют преимущ-ва – понижение затрат, раб.силы, экономия энергии и мат.средств, уменьшение размеров установок при той же производительности, облегчение проведения автоматизации и контроля, улучшение условий безопасн-ти труда, устойчивость технологич.режима и стабильность качества выпускаемого продукта. Оптимально организованный прц-с это как правило непрерывный автоматизированный прц-с. 2) противоположность обменивающихся потоков (сущ-ют параллельные потоки, перекрещивающиеся и противоток): анализ тепло- и массо-обмена в непрерывном потоке показывает, что как правило наиболее благоприятным явл. противоток. 3)обновление поверхности контакта фаз: при проведении обменных прц-сов обмен протекает тем интенсивнее, чем теснее контакт обменивающихся фаз и чем чаще встречаются др.с др. свежие, не вступившие ранее в контакт элементы среды. поэтому при конструировании аппаратуры для переноса теплоты и масс оптимальным явл. вариант, предусматривающий турбулентный режим и обеспечивающий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соприкосновение контактирующих сред при непрерывном обновлении поверхности контактов. 4)использование отходящей теплоты(метод энерго- и ресурсо-сбережения): при необходимости подвода теплоты наиболее распространенным тепловым агентом явл. водяной пар. В ряде прц-сов при их проведении возникает вторичный пар меньшего давления, а т.к. водян.пар обладает свойством постоянства теплосодержания при изменении давления, то можно использ. вторичный пар для произв-ва, что дает значительную экономию энер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11T05:53:00Z</dcterms:modified>
  <cp:revision>96</cp:revision>
  <dc:subject/>
  <dc:title>Технология получения растительных масел</dc:title>
</cp:coreProperties>
</file>