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Резьбовые соедин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оед-я деталей с помощью резьбы или резьб с крепёжн.дет-лями. Резьба образ-тся путем нанесения на поверх-ть дет-лей винтовых канавок с сечением согласно профилю резьбы.Образ-ся таким образ. выступы наз. витки. Осн.параметры резьб: шаг(Р) – расстояние м-ду единоименными пов-стями витков; угол профиля(α) – угол м-ду смежн. боков. сторонами резьбы осев.сечения; для многозаходных резьб: ход винта(Р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=А*Р) – расстояние, на кот.перемест-ся гайка за 1 оборот на неподв.болте; для однозаходных шаг=углу р-бы; угол подьема р-бы(</w:t>
      </w:r>
      <w:r>
        <w:rPr>
          <w:rFonts w:eastAsia="Symbol" w:cs="Symbol" w:ascii="Symbol" w:hAnsi="Symbol"/>
          <w:sz w:val="16"/>
          <w:szCs w:val="16"/>
        </w:rPr>
        <w:t></w:t>
      </w:r>
      <w:r>
        <w:rPr>
          <w:sz w:val="16"/>
          <w:szCs w:val="16"/>
        </w:rPr>
        <w:t xml:space="preserve">): </w:t>
      </w:r>
      <w:r>
        <w:rPr>
          <w:sz w:val="16"/>
          <w:szCs w:val="16"/>
          <w:lang w:val="en-US"/>
        </w:rPr>
        <w:t>tg</w:t>
      </w:r>
      <w:r>
        <w:rPr>
          <w:rFonts w:eastAsia="Symbol" w:cs="Symbol" w:ascii="Symbol" w:hAnsi="Symbol"/>
          <w:sz w:val="16"/>
          <w:szCs w:val="16"/>
          <w:lang w:val="en-US"/>
        </w:rPr>
        <w:t>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Pn</w:t>
      </w:r>
      <w:r>
        <w:rPr>
          <w:sz w:val="16"/>
          <w:szCs w:val="16"/>
        </w:rPr>
        <w:t>/π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sz w:val="16"/>
          <w:szCs w:val="16"/>
        </w:rPr>
        <w:t>Классификация резьб: по назнач-ю(крепежн, кинематическ, крепежн-уплотнительн), по профилю(трапецевидн., треугольн, прямоуг., кругл, упорная), по форме осн.поверх-ти(цилиндрич, коническ), по располож-ю(наружн, внутр), по направл-ю винтовой линии(правая, левая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ипы р-б: метрическая(М) – явл.основной крепежной, α=60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sz w:val="16"/>
          <w:szCs w:val="16"/>
        </w:rPr>
        <w:t>, изгот-ся с мелк.и крупн.шагом; трапецевидн.(Т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)- явл.резьбой для передачи движ-я винт-гайка, α=30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sz w:val="16"/>
          <w:szCs w:val="16"/>
        </w:rPr>
        <w:t>; упорная(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) – кинематич, но исп-ся для винтов с большой односторон.осев.нагрузкой, 53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sz w:val="16"/>
          <w:szCs w:val="16"/>
        </w:rPr>
        <w:t>Методы изгот-я р-б: 1)нарезка вручную(внутр.р.-мечиком, наруж.-плашкой), 2)на токарно-винтовых станках, 3)накатка на резьбо-накатных станках, 4)литье (для дет-лей стекла, керамики, пластмас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[censored]</cp:lastModifiedBy>
  <dcterms:modified xsi:type="dcterms:W3CDTF">2005-12-05T02:37:00Z</dcterms:modified>
  <cp:revision>25</cp:revision>
  <dc:subject/>
  <dc:title>Технология получения растительных масел</dc:title>
</cp:coreProperties>
</file>