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шипники качения. Общие све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.кач-я явл. основным видом опор вращающихся(качающихся) деталей. Подш-ник состоит из наруж-го и внутр-го колец, м-ду к-рыми расположены тела качения. Для предохранения тел кач-я от соприкосновения м-ду собой их отделяют др.от др. сепаратором, к-рый уменьшает потери на трение. </w:t>
      </w:r>
      <w:r>
        <w:rPr>
          <w:sz w:val="16"/>
          <w:szCs w:val="16"/>
          <w:u w:val="single"/>
        </w:rPr>
        <w:t>Классификация</w:t>
      </w:r>
      <w:r>
        <w:rPr>
          <w:sz w:val="16"/>
          <w:szCs w:val="16"/>
        </w:rPr>
        <w:t>: 1)по форме тел кач-я: шариковые(сплошные и пустотелые), роликовые(по форме делят на: короткие цилиндрич., коническ., бочкообразн., игольчатые, витые, роликовые); 2)по направл-ю воспринимаемых относит-но оси вала сил: радиальные, радиально-упорные, упорно-радиальн,. упорн; 3)по способ-сти самоустановки: самовосстанавливающ-ся, несамовост-ся; 4)по числу рядов тел кач-я: однорядные, 2хрядн, 4хрядн, многорядн.</w:t>
      </w:r>
    </w:p>
    <w:p>
      <w:pPr>
        <w:pStyle w:val="Normal"/>
        <w:rPr/>
      </w:pPr>
      <w:r>
        <w:rPr>
          <w:sz w:val="16"/>
          <w:szCs w:val="16"/>
        </w:rPr>
        <w:t xml:space="preserve">Осн.потребительскими(внеш) характеристиками явл.: грузоподьемность, быстроходность, масса, габариты, потери энергии. П-ки одного и того же диаметра отверстия делят по наруж.диаметру и ширине на серии: сверхлегкую, особо легк., легк., легкую широкую, среднюю, средн.широкую, тяжелую. </w:t>
      </w:r>
      <w:r>
        <w:rPr>
          <w:sz w:val="16"/>
          <w:szCs w:val="16"/>
          <w:u w:val="single"/>
        </w:rPr>
        <w:t>Достоинства</w:t>
      </w:r>
      <w:r>
        <w:rPr>
          <w:sz w:val="16"/>
          <w:szCs w:val="16"/>
        </w:rPr>
        <w:t xml:space="preserve">: меньшие моменты сил трения и теплообразования, значит.ниже треб.по уходу и низкий расход смаз.мат-лов, большая несущая способ-сть на ед-цу ширины П-ка, значит. меньше расход цвет.металлов. </w:t>
      </w:r>
      <w:r>
        <w:rPr>
          <w:sz w:val="16"/>
          <w:szCs w:val="16"/>
          <w:u w:val="single"/>
        </w:rPr>
        <w:t>Недостатки</w:t>
      </w:r>
      <w:r>
        <w:rPr>
          <w:sz w:val="16"/>
          <w:szCs w:val="16"/>
        </w:rPr>
        <w:t>: повышен.диаметральные габариты, высок.контактные напряж-я, повыш.шум при высок.частотах кач-я.</w:t>
      </w:r>
    </w:p>
    <w:p>
      <w:pPr>
        <w:pStyle w:val="Normal"/>
        <w:rPr/>
      </w:pPr>
      <w:r>
        <w:rPr>
          <w:sz w:val="16"/>
          <w:szCs w:val="16"/>
          <w:u w:val="single"/>
        </w:rPr>
        <w:t>Назначение</w:t>
      </w:r>
      <w:r>
        <w:rPr>
          <w:sz w:val="16"/>
          <w:szCs w:val="16"/>
        </w:rPr>
        <w:t>: они поддержив. вращ-ся валы и оси в пространстве, обеспечив. им возмож-сть вращ-я или кач-я, воспринимают действующие на них нагруз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6T07:31:00Z</dcterms:modified>
  <cp:revision>53</cp:revision>
  <dc:subject/>
  <dc:title>Технология получения растительных масел</dc:title>
</cp:coreProperties>
</file>