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репежные дет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т – предполагает взаимод-е с гайкой. Винт – термин общий, обозн.болты и шпонки, и частный. В.и Б.- стержень с резьбой на одном конце, головкой на другом. Шпилька – стержень с резьб.на 2х концах. Гайка – дет.с резьбовым отверстием, навинчиваемая на болт и имеющ-я элемент для захвата ключом/рукой. Шайба – дет., к-рая увелич-ет опорн. поверх-ть, примен-ся для пониж-я поврежд-я пов-сти.</w:t>
      </w:r>
    </w:p>
    <w:p>
      <w:pPr>
        <w:pStyle w:val="Normal"/>
        <w:rPr/>
      </w:pPr>
      <w:r>
        <w:rPr>
          <w:sz w:val="16"/>
          <w:szCs w:val="16"/>
        </w:rPr>
        <w:t xml:space="preserve">Расчет на прочность: выход из строя болтов, винтов, шпилек происходит из-за: 1)разрыв стержня по резьбе или переходн.обл-ти головки, 2)разруш-е/поврежд-е резьбы из-за сжатия/износа, 3)разруш-е головки. Расчет на проч-ть произв-ся по главн.критерию работоспособ-сти – прочность нарезанной части стержня на растяжение.Из расчета стержня на проч-сть опр-ют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внутр.диаметр резьбы, затем по табл.подбираем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.Длину выбираем в завис-сти от толщины соед-емых дет-лей. δ=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=π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/4 → δ=4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/π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≤[δ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] →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</w:t>
      </w:r>
      <w:r>
        <w:rPr>
          <w:sz w:val="16"/>
          <w:szCs w:val="16"/>
        </w:rPr>
        <w:t>(4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/ π*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*δ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).По табл.опр-ем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. При работе стержня винта на срез: τ =4</w:t>
      </w:r>
      <w:r>
        <w:rPr>
          <w:sz w:val="16"/>
          <w:szCs w:val="16"/>
          <w:lang w:val="en-US"/>
        </w:rPr>
        <w:t>Fp</w:t>
      </w:r>
      <w:r>
        <w:rPr>
          <w:sz w:val="16"/>
          <w:szCs w:val="16"/>
        </w:rPr>
        <w:t>/ π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>≤[τ’</w:t>
      </w:r>
      <w:r>
        <w:rPr>
          <w:sz w:val="16"/>
          <w:szCs w:val="16"/>
          <w:lang w:val="en-US"/>
        </w:rPr>
        <w:t>cp</w:t>
      </w:r>
      <w:r>
        <w:rPr>
          <w:sz w:val="16"/>
          <w:szCs w:val="16"/>
        </w:rPr>
        <w:t xml:space="preserve">] (если с зазором -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вместо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) 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- число плоскостей стыка деталей. 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-1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</w:t>
      </w:r>
      <w:r>
        <w:rPr>
          <w:sz w:val="16"/>
          <w:szCs w:val="16"/>
        </w:rPr>
        <w:t>(4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/ π*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>* [τ’</w:t>
      </w:r>
      <w:r>
        <w:rPr>
          <w:sz w:val="16"/>
          <w:szCs w:val="16"/>
          <w:lang w:val="en-US"/>
        </w:rPr>
        <w:t>cp</w:t>
      </w:r>
      <w:r>
        <w:rPr>
          <w:sz w:val="16"/>
          <w:szCs w:val="16"/>
        </w:rPr>
        <w:t xml:space="preserve">]). </w:t>
      </w:r>
      <w:r>
        <w:rPr>
          <w:sz w:val="16"/>
          <w:szCs w:val="16"/>
          <w:lang w:val="en-US"/>
        </w:rPr>
        <w:t>Fp=1,3F</w:t>
      </w:r>
      <w:r>
        <w:rPr>
          <w:sz w:val="16"/>
          <w:szCs w:val="16"/>
        </w:rPr>
        <w:t xml:space="preserve"> – расчетн.си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05T02:27:00Z</dcterms:modified>
  <cp:revision>40</cp:revision>
  <dc:subject/>
  <dc:title>Технология получения растительных масел</dc:title>
</cp:coreProperties>
</file>